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TDBS 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luded with TDB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s and source included with your TDBS ar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llustrate techniques.  You may use any or all of the program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or techniques in any fashion you wish.  There are no f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restrictions imposed by eSoft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eleasing these sample applications with TDBS 1.2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empted to provide useful examples of programming techniq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s.  The object was to emphasize the utility of th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at you could build on them, take parts and integra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your own applications, and so on.  Particular focu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on TDBS extended commands and functions, sinc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dBASE constructs are readily available in the main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t least one case (.DIR file parsing in TAGDIR.PRG) we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esent a code block that performed a function in high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 capabilities of TDBS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ame time, the creation of programs of at least mo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ness was one of the goals.  This file documents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lication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READ is basically an enhanced replacement for a Ty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ANSI EMULATION IS REQUIRED - the program will repo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if a non-ANSI user attempts to execute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isplays a text file one page at a time, and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forward and backward in the file, reporting a "% done" c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lso download the file being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TEXTREAD like you would any other TDBS program.  The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needs to reference the name of the text file.  An example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ata=TEXTREAD /Q &amp;&amp; C:\TBBS\FILE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a double ampersand (&amp;&amp;) separate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BS program and TDBS switches from the nam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LIST is a simple user listing utility.  It allows a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ll users on the system by name and location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requested TBBS feature, which is very simply 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USERLIST like you would any other TDBS program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  The program should be installed in your TBBS director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ver your userlog files are located) as it exp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LOG.BBS file to be in its own directory!  If not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r userlog files are located, an error will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uppress the display of the location field, add a /N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 Data line of the progra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ata=USERLIST /Q &amp;&amp; /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a double ampersand (&amp;&amp;) separate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DBS program and TDBS switches from the program switch (/N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ARCH is a user name finder utility.  It employ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EX() function of TDBS 1.2 to perform "sounds like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suppose you wanted to find ALAN BRYA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log, but didn't know how he spells his first nam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ARCH, you could enter "ALLEN" as a search key,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find all users whose name beings with something tha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.  In this case, it would list all the ALANs, ALL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Ns, ALAINs, etc. in the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EX() uses a defined algorithm to make the comparis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les for the algorithm are shown in the TDBS 1.2 manual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he TDBS 1.2 UtilityPak) for reference.  Al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100% accurate, the soundex algorithm is interes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y.  NOTE:  Soundex comparisons are only valid for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nunci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USEARCH like you would any other TDBS program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  The program should be installed in your TBBS director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ver your userlog files are located) as it exp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LOG.BBS file to be in its own directory!  If not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your userlog files are located, an error will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execu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ILE is a simple "brute force" hypertext-like utilit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int" the program at a particular file mask. 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es the program, it will search all the files that me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k for a keyword entered by the user.  A list of the match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, and the user may then download all the match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list is too long, the files may be downloaded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 SFILE like you would any other TDBS program.  The Op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to reference the file mask, which us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s.  An example Opt Data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ata=SFILE /Q &amp;&amp; D:\TEXTFILE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a double ampersand (&amp;&amp;) separate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BS program and TDBS switches from the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example, when executed, SFILE would prompt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ired search key.  It would then search all files on the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in the \TEXTFILE sub-directory with a .TXT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keyword, building a list of any files which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word entered.  If any match, the user may download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which a match wa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GDIR is a very simple download replacement for a Type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, which sports a simple file tagging interface.  TAGD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likely not very useful as a program; its primary purpo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emonstrate coding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'd like to try it out, install SFILE like you woul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DBS program.  The Opt Data needs to referenc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 file (pseudo-directory).  An example Opt Data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ata=SFILE /Q &amp;&amp; D:\FILE\UPLOADS\FILE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a double ampersand (&amp;&amp;) separate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DBS program and TDBS switches from the DIR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lists files in the DIR file 7 at a time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file being numbered.  The user may enter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"tag" it for download.  Multiple numbers can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syntax you wish (1, 2, 3;  123;  1 2 3;  etc.) to ta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.  Since downloads are triggered with a DOTBBS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 Data length is limited.  Because of that, only 6 files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tag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